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łącznik do kosztorysu ofertowego- Zadanie nr 4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ESTAWIENIE KOSZTÓW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zwa zadania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prawa gospodarki ściekowej w Gminie Radomyśl Wielki – kanalizacja Ruda 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0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4305"/>
        <w:gridCol w:w="540"/>
        <w:gridCol w:w="672"/>
        <w:gridCol w:w="1000"/>
        <w:gridCol w:w="1001"/>
        <w:gridCol w:w="1001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robó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M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lość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netto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tek vat 23%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brutto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Budowa sieci kanalizacji sanitarnej z pompowniami i oczyszczalnią ścieków – wykonanie 4 116 m sieci głównej (koszty kwalifikowane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pl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Budowa sieci kanalizacji sanitarnej z pompowniami i oczyszczalnią ścieków– wykonanie 362,20 m sieci rozdzielczej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(koszty kwalifikowane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pl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udowa sieci kanalizacji sanitarnej z pompowniami i oczyszczalnią ścieków – wykonanie  2 637,80 m sieci rozdzielczej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koszty niekwalifikowane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pl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Budowa sieci kanalizacji sanitarnej z pompowniami i oczyszczalnią ścieków- wykonanie oczyszczalni ścieków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(koszty niekwalifikowane)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RAZE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GÓŁEM  wartość robót brutto</w:t>
            </w:r>
          </w:p>
        </w:tc>
        <w:tc>
          <w:tcPr>
            <w:tcW w:w="3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łownie: ………………………………………………………………………………………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>……………………………………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    </w:t>
      </w:r>
      <w:r>
        <w:rPr>
          <w:rFonts w:cs="Arial" w:ascii="Arial" w:hAnsi="Arial"/>
          <w:i/>
          <w:sz w:val="22"/>
          <w:szCs w:val="22"/>
        </w:rPr>
        <w:t>Pieczątka i podpis osób(y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uprawnionych(ej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07:47:00Z</dcterms:created>
  <dc:creator>inwest1</dc:creator>
  <dc:description/>
  <cp:keywords/>
  <dc:language>en-US</dc:language>
  <cp:lastModifiedBy>Joanna Kulpa</cp:lastModifiedBy>
  <cp:lastPrinted>2018-07-19T08:44:00Z</cp:lastPrinted>
  <dcterms:modified xsi:type="dcterms:W3CDTF">2018-08-03T07:55:00Z</dcterms:modified>
  <cp:revision>6</cp:revision>
  <dc:subject/>
  <dc:title>Spis zawartości projektu budowlanego</dc:title>
</cp:coreProperties>
</file>